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</w:rPr>
      </w:pPr>
      <w:r>
        <w:rPr>
          <w:b/>
          <w:bCs/>
        </w:rPr>
        <w:t>The Renaissance Charter School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Spanish- </w:t>
      </w:r>
      <w:r>
        <w:rPr>
          <w:b/>
          <w:bCs/>
          <w:u w:val="single"/>
        </w:rPr>
        <w:t>8 Intermediate-Mid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Teacher: </w:t>
      </w:r>
      <w:r>
        <w:rPr>
          <w:b/>
          <w:bCs/>
          <w:u w:val="single"/>
        </w:rPr>
        <w:t>Helen Zumaeta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lang w:val="es-ES"/>
        </w:rPr>
      </w:pPr>
      <w:r>
        <w:rPr>
          <w:b/>
          <w:bCs/>
          <w:lang w:val="es-ES"/>
        </w:rPr>
        <w:t xml:space="preserve">Unit: </w:t>
      </w:r>
      <w:r>
        <w:rPr>
          <w:u w:val="single"/>
          <w:lang w:val="es-ES"/>
        </w:rPr>
        <w:t>La Republica Dominicana: La era de Trujillo</w:t>
      </w:r>
    </w:p>
    <w:p>
      <w:pPr>
        <w:pStyle w:val="Normal"/>
        <w:rPr/>
      </w:pPr>
      <w:r>
        <w:rPr/>
        <w:t xml:space="preserve">         </w:t>
      </w:r>
      <w:r>
        <w:rPr>
          <w:i/>
          <w:iCs/>
        </w:rPr>
        <w:t>(Dominican Republic: The Era of Trujillo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January 24, 2011-February 3, 201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 xml:space="preserve">In this unit we have learned about the history of the Dominican Republic, specifically concentrating on </w:t>
      </w:r>
      <w:r>
        <w:rPr>
          <w:u w:val="single"/>
        </w:rPr>
        <w:t>The Era of Trujillo</w:t>
      </w:r>
      <w:r>
        <w:rPr/>
        <w:t xml:space="preserve">.  We learned about the dictatorship of General Rafael Leonidas Trujillo Molina and his government.  Also we learned about those Dominicans who bravely confronted Trujillos tyranny.  Among these people were the </w:t>
      </w:r>
      <w:r>
        <w:rPr>
          <w:u w:val="single"/>
        </w:rPr>
        <w:t>Mirabal Sisters</w:t>
      </w:r>
      <w:r>
        <w:rPr/>
        <w:t xml:space="preserve"> better known as </w:t>
      </w:r>
      <w:r>
        <w:rPr>
          <w:i/>
          <w:iCs/>
        </w:rPr>
        <w:t>The Butterflies</w:t>
      </w:r>
      <w:r>
        <w:rPr/>
        <w:t>, martyrs and heroines of the Dominican Republic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Individual Project # 1: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Butterfly – Marvelous Woman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ab/>
      </w:r>
      <w:r>
        <w:rPr/>
        <w:t>Think about a woman who has or is special / important / influential to you.  Write a paragraph of a minimum of 100 words about her and why she means so much to you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 xml:space="preserve">Then, decorate the butterflies available as homage to the Marvelous Woman who is so important in your life.  Write at least 8 adjectives IN SPANISH that describe this woman. Make sure that you put a lot of care into the work.  The more eye-catching and creative it is, the higher your grade will be. 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01T16:05:00Z</dcterms:created>
  <dc:creator>Helen Zumaeta</dc:creator>
  <dc:description/>
  <cp:keywords/>
  <dc:language>en-US</dc:language>
  <cp:lastModifiedBy>Helen Zumaeta</cp:lastModifiedBy>
  <dcterms:modified xsi:type="dcterms:W3CDTF">2012-01-30T19:06:00Z</dcterms:modified>
  <cp:revision>3</cp:revision>
  <dc:subject/>
  <dc:title>The Renaissance Charter School</dc:title>
</cp:coreProperties>
</file>